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pPr>
      <w:r>
        <w:rPr/>
        <w:t>End Semester Examination – Apr/May – 2018</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7ME3033</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DESIGN AND ANALYSIS OF HEAT EXCHANGERS</w:t>
            </w:r>
            <w:r>
              <w:rPr>
                <w:b/>
                <w:lang w:val="en-US" w:eastAsia="en-US"/>
              </w:rPr>
              <w:t xml:space="preserve"> </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09"/>
        <w:gridCol w:w="709"/>
        <w:gridCol w:w="6810"/>
        <w:gridCol w:w="1170"/>
        <w:gridCol w:w="950"/>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How heat exchangers are classified according to the flow arrangement and heat transfer mechanism? Explai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hat are the main selection criteria for a heat exchange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hat are the types of fins that are used in heat exchanger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401"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fine ‘fin efficiency’? What does it depend up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LMTD method of analysis for heat exchanger? Derive the form for parallel flow heat exchange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variable overall heat transfer coefficient” in heat exchanger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rFonts w:ascii="Book Antiqua" w:hAnsi="Book Antiqua" w:cs="Book Antiqua"/>
              </w:rPr>
            </w:pPr>
            <w:r>
              <w:rPr/>
              <w:t>In order to cool a mass flow rate of 9.4 kg/h of air from 616º C to 232º C, it is passed through the inner tube of a double pipe heat exchanger with counter flow, which is 1.5 m long with an outer diameter of the inner tube of 2.5 cm.</w:t>
            </w:r>
          </w:p>
          <w:p>
            <w:pPr>
              <w:pStyle w:val="Normal"/>
              <w:jc w:val="both"/>
              <w:rPr>
                <w:rFonts w:ascii="Book Antiqua" w:hAnsi="Book Antiqua" w:cs="Book Antiqua"/>
              </w:rPr>
            </w:pPr>
            <w:r>
              <w:rPr/>
              <w:t>a. Calculate the heat transfer rate (Cp for air =1060 J/kg K)</w:t>
            </w:r>
          </w:p>
          <w:p>
            <w:pPr>
              <w:pStyle w:val="Normal"/>
              <w:jc w:val="both"/>
              <w:rPr>
                <w:rFonts w:ascii="Book Antiqua" w:hAnsi="Book Antiqua" w:cs="Book Antiqua"/>
              </w:rPr>
            </w:pPr>
            <w:r>
              <w:rPr/>
              <w:t>b. The cooling water enters the annular side at 16 ºC with a volume flow rate of 0.3 lit/min. Calculate the exit temperature of water. (or Water Cp=4180 J/kg K)</w:t>
            </w:r>
          </w:p>
          <w:p>
            <w:pPr>
              <w:pStyle w:val="Normal"/>
              <w:jc w:val="both"/>
              <w:rPr/>
            </w:pPr>
            <w:r>
              <w:rPr/>
              <w:t>Determine the effectiveness of the heat exchanger, and then determine NTU. The overall heat transfer coefficient based on the outside heat transfer surface area is 38.5 W/m</w:t>
            </w:r>
            <w:r>
              <w:rPr>
                <w:vertAlign w:val="superscript"/>
              </w:rPr>
              <w:t>2</w:t>
            </w:r>
            <w:r>
              <w:rPr/>
              <w:t>K. Calculate the surface area of the heat exchanger and the number of hair pi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basic design procedure of a shell and tube heat exchange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rite short notes on tube bundle typ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ater at a flow rate of 60 kg/s enters a baffled shell and tube heat exchanger at 35°C and leaves at 25°C. The heat will be transferred to 150 kg/s of raw water coming from a supply at 15 °C. You are requested to design the heat exchanger for this purpose. The tube diameter is ¾” (19 mm OD and with 16 mm ID) and tubes are laid out on a 1 in. square pitch. A maximum length of the heat exchanger of 8 m is required because of space limitations. The tube material is 0.5 Cr-alloy. Assume a total fouling resistance of 0.000176 m</w:t>
            </w:r>
            <w:r>
              <w:rPr>
                <w:vertAlign w:val="superscript"/>
              </w:rPr>
              <w:t>2</w:t>
            </w:r>
            <w:r>
              <w:rPr/>
              <w:t>.K/W. Note that surface over design should not exceed 30 %. Reasonable design assumptions can be made along with the calculation if necessary. Calculate the shell diameter, number of tubes, fluid velocities, shell side heat transfer coefficient, overall heat transfer coefficient, mean temperature difference, total area and pressure drops. Is the final design acceptable? Discuss the finding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heat transfer and pressure drop characteristics of different types of compact heat exchanger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4</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Explain plate fin heat exchangers and tube fin heat exchangers and discuss the heat transfer enhancement?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4</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rite short notes on:</w:t>
            </w:r>
          </w:p>
          <w:p>
            <w:pPr>
              <w:pStyle w:val="Normal"/>
              <w:numPr>
                <w:ilvl w:val="0"/>
                <w:numId w:val="1"/>
              </w:numPr>
              <w:jc w:val="both"/>
              <w:rPr/>
            </w:pPr>
            <w:r>
              <w:rPr/>
              <w:t>Steam turbine exhaust condensers.</w:t>
            </w:r>
          </w:p>
          <w:p>
            <w:pPr>
              <w:pStyle w:val="Normal"/>
              <w:numPr>
                <w:ilvl w:val="0"/>
                <w:numId w:val="1"/>
              </w:numPr>
              <w:jc w:val="both"/>
              <w:rPr/>
            </w:pPr>
            <w:r>
              <w:rPr/>
              <w:t>Shell and tube condensers.</w:t>
            </w:r>
          </w:p>
          <w:p>
            <w:pPr>
              <w:pStyle w:val="Normal"/>
              <w:numPr>
                <w:ilvl w:val="0"/>
                <w:numId w:val="1"/>
              </w:numPr>
              <w:jc w:val="both"/>
              <w:rPr/>
            </w:pPr>
            <w:r>
              <w:rPr/>
              <w:t>Water cooling evaporators.</w:t>
            </w:r>
          </w:p>
          <w:p>
            <w:pPr>
              <w:pStyle w:val="Normal"/>
              <w:numPr>
                <w:ilvl w:val="0"/>
                <w:numId w:val="1"/>
              </w:numPr>
              <w:jc w:val="both"/>
              <w:rPr/>
            </w:pPr>
            <w:r>
              <w:rPr/>
              <w:t>Air cooled evaporator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6</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3:45:00Z</dcterms:created>
  <dc:creator>Ku</dc:creator>
  <dc:description/>
  <cp:keywords/>
  <dc:language>en-US</dc:language>
  <cp:lastModifiedBy>Admin</cp:lastModifiedBy>
  <cp:lastPrinted>2016-09-21T22:18:00Z</cp:lastPrinted>
  <dcterms:modified xsi:type="dcterms:W3CDTF">2018-05-12T05:29:00Z</dcterms:modified>
  <cp:revision>11</cp:revision>
  <dc:subject/>
  <dc:title/>
</cp:coreProperties>
</file>